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ÇAMLICA TİCARET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sz w:val="22"/>
          <w:szCs w:val="22"/>
        </w:rPr>
        <w:t>1- İşletmenin dönem başı mal mevcudu 12.000 TL dir.</w:t>
        <w:br/>
        <w:t>2- İşletme 03.01.2013 tarihinde 50 adet bilgisayarı tanesi 900 TL den almıştır. KDV % 18 hariç. Fatura no: 846</w:t>
        <w:br/>
        <w:t>3- İşletme 06.01.2013 tarihinde 1 adet bilgisayarı 1.500 TL den satmıştır. KDV %18 hariç. Fatura no: 56</w:t>
        <w:br/>
        <w:t>4- İşletme 08.01.2013 tarihinde 3 adet bilgisayarı tanesi 1.200 TL den satmıştır. Ayrıca montaj için 400 TL almıştır. KDV %18 hariç. Fatura no: 57</w:t>
        <w:br/>
        <w:t>5- İşletme 10.01.2013 tarihinde işyeri kirası olarak 2.000 TL bankaya yatırmıştır. Dekont no: 96809</w:t>
        <w:br/>
        <w:t>6- İşletme 11.01.2013 tarihinde işletmeye 250 TL elektrik faturası gelmiş ve bunu ödemiştir. KDV %8 hariç. Fatura no: 68006</w:t>
        <w:br/>
        <w:t>7- İşletme 12.01.2013 tarihinde bir internet cafenin bakım işlerini yapmıştır, karşılığında 2.500 TL almıştır. KDV % 8 hariç. Fatura no: 58</w:t>
        <w:br/>
        <w:t>8- İşletme 13.01.2013 tarihinde daha önceden sattığı bir bilgisayar arızalı çıktığı için bilgisayarın tamirini ücretsiz yapmıştır.</w:t>
        <w:br/>
        <w:t>9- İşletme 15.01.2013 tarihinde 1 adet bilgisayarı 1.600 TL den satmıştır. Ayrıca kurulum işlemi için 150 TL almıştır. KDV %18 hariç. Fatura no: 59</w:t>
        <w:br/>
        <w:t>10- İşletme 18.01.2013 tarihinde işletmenin bankadaki parasına 2.000 TL faiz geliri gelmiştir. Bu parayı çekmiştir. Dekont no: 968</w:t>
        <w:br/>
        <w:t>11- İşletme 20.01.2013 tarihinde işletmenin temizlenmesi için 300 TL tutarında temizlik malzemesi almıştır. KDV %18 hariç. Fatura no: 456</w:t>
        <w:br/>
        <w:t>12- İşletme 20.01.2013 tarihinde 1 adet bilgisayarı 1.700 TL den satmıştır. KDV %18 hariç. Fatura no: 60</w:t>
        <w:br/>
        <w:t>13- İşletme 21.01.2013 tarihinde 60 adet klavyeyi tanesi 20 TL den almıştır. KDV %18 hariç. Fatura no: 9890</w:t>
        <w:br/>
        <w:t>14- İşletme 22.01.2013 tarihinde 10 adet bilgisayarı tanesi 1.500 TL den satmıştır. KDV %18 hariç. Fatura no: 61</w:t>
        <w:br/>
        <w:t>15- İşletme 23.01.2013 tarihinde işletmeye 150 TL telefon faturası gelmiş ve bunu ödemiştir. KDV %8. Fatura no: 7046</w:t>
        <w:br/>
        <w:t>16- İşletme 25.01.2013 tarihinde bir borcunu ödemediği için 300 TL borcunu ve 50 TL faizini bankaya yatırmıştır. Dekont no: 849</w:t>
        <w:br/>
        <w:t>17- İşletme 26.01.2013 tarihinde aldığı klavyelerin 5 tanesi bozuk çıktığı için iade etmiştir. Tanesi 20 TL KDV %18 hariç. Fatura no: 62</w:t>
        <w:br/>
        <w:t>18- İşletme 27.01.2013 tarihinde 4 adet bilgisayar parçasını tanesi 60 TL den satmıştır. KDV %18 hariç. Fatura no: 63</w:t>
        <w:br/>
        <w:t>19- İşletme 27.01.2013 tarihinde 15 adet monitörü tanesi 400 TL den almıştır. KDV %18 hariç. Fatura no: 457</w:t>
        <w:br/>
        <w:t>20- İşletme 28.01.2013 tarihinde çalıştırdığı bir personeline 900 TL maaş vermiştir. Ertesi gün ayrıca personelin 200 TL ssk payını da ödemiştir.</w:t>
        <w:br/>
        <w:t>21- İşletme 29.01.2013 tarihinde 3 adet bilgisayarı tanesi 1.700 TL den satmıştır. KDV %18 hariç. Fatura no: 64</w:t>
        <w:br/>
        <w:t>22- İşletme 30.01.2013 tarihinde 80 TL lik su faturasını ödemiştir. KDV %8 hariç. Fatura no: 2095</w:t>
        <w:br/>
        <w:t>23- İşletmenin dönem sonu mal mevcudu 17.000 TL dir.</w:t>
      </w:r>
    </w:p>
    <w:p>
      <w:pPr>
        <w:pStyle w:val="Normal"/>
        <w:spacing w:before="280" w:after="2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una göre işletmenin ekim ayındaki işletme defterini düzenleyiniz ve ekim ayının kar veya zararını hesaplayınız.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GİDER SAYFASI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1001"/>
        <w:gridCol w:w="1709"/>
        <w:gridCol w:w="1817"/>
        <w:gridCol w:w="1540"/>
        <w:gridCol w:w="1339"/>
        <w:gridCol w:w="1278"/>
        <w:gridCol w:w="1232"/>
      </w:tblGrid>
      <w:tr>
        <w:trPr>
          <w:trHeight w:val="600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ıra No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Kayıt</w:t>
              <w:br/>
              <w:t>Tarihi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lınan Belgenin Tarih ve Numarası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ÇIKLAMA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Ödenen Ücret ve Diğer Giderler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lınan Mal Bedeli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İndirilecek KDV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TOPLAM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01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D.B.M.M.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2.000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2.00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03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03.01.2013 / 846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al Alımı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45.000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8.100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53.10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3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0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10.01.2013 / 96809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Kira Ödemesi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.00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.00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4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1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11.01.2013 / 68006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Elektrik Gideri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5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0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7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5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0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20.01.2013 / 456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Temizlik Malzemesi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30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54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354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6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1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21.01.2013 / 9890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al Alımı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.200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16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.416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7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3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23.01.2013 / 7046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Telefon Gideri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5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2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8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5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25.01.2013 / 849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Borc - Faiz Ödeme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35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350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9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7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27.01.2013 / 457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al Alımı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6.000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.080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7.080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0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8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 xml:space="preserve">28.01.2013 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aaş Ödemesi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90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900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1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9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9.01.2013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SK Payı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0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2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30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30.01.2013 / 2095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u Faturası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8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6,4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86,4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TOPLAM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 xml:space="preserve">4.230 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 xml:space="preserve">64.200 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 xml:space="preserve">9488,4 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 xml:space="preserve">77.918,4 </w:t>
            </w:r>
          </w:p>
        </w:tc>
      </w:tr>
    </w:tbl>
    <w:p>
      <w:pPr>
        <w:pStyle w:val="Normal"/>
        <w:spacing w:before="280" w:after="280"/>
        <w:rPr>
          <w:rFonts w:ascii="Comic Sans MS" w:hAnsi="Comic Sans MS" w:cs="Comic Sans MS"/>
          <w:sz w:val="15"/>
          <w:szCs w:val="15"/>
        </w:rPr>
      </w:pPr>
      <w:r>
        <w:rPr>
          <w:rFonts w:cs="Comic Sans MS" w:ascii="Comic Sans MS" w:hAnsi="Comic Sans MS"/>
          <w:b/>
          <w:bCs/>
          <w:sz w:val="15"/>
        </w:rPr>
        <w:t>GELİR SAYFASI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1001"/>
        <w:gridCol w:w="1709"/>
        <w:gridCol w:w="1817"/>
        <w:gridCol w:w="1540"/>
        <w:gridCol w:w="1339"/>
        <w:gridCol w:w="1278"/>
        <w:gridCol w:w="1232"/>
      </w:tblGrid>
      <w:tr>
        <w:trPr>
          <w:trHeight w:val="600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ıra No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Kayıt</w:t>
              <w:br/>
              <w:t>Tarihi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Verilen Belgenin Tarih ve Numarası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ÇIKLAMA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lınan Ücret ve Diğer Gelirler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atılan Mal Bedeli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Hesaplanan KDV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TOPLAM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06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06.01.2013 / 56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al Satımı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.500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70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.77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08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08.01.2013 / 57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al Satımı - Montaj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40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3.600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720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4.72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3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2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12.01.2013 / 58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Bilgisayar Bakım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.50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00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.70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4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5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15.01.2013 / 59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al Satımı - Montaj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5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.600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315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.06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5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8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18.01.2013 / 968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Faiz Geliri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.00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.00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6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0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20.01.2013 / 60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al Satımı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.700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306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.006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7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2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22.01.2013 / 61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al Satımı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5.000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.700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7.70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8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6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26.01.2013 / 62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al İade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00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8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18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9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7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27.01.2013 / 63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al Satımı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40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43,2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83,2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0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9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29.01.2013 / 64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al Satımı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5.100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918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6.018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1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31.01.2013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D.S.M.M.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7.000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-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7.00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TOPLAM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 xml:space="preserve">5.050 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 xml:space="preserve">45.840 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 xml:space="preserve">5.490,2 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 xml:space="preserve">56.380,2 </w:t>
            </w:r>
          </w:p>
        </w:tc>
      </w:tr>
    </w:tbl>
    <w:p>
      <w:pPr>
        <w:pStyle w:val="Normal"/>
        <w:spacing w:before="280" w:after="280"/>
        <w:rPr>
          <w:rFonts w:ascii="Comic Sans MS" w:hAnsi="Comic Sans MS" w:cs="Comic Sans MS"/>
          <w:sz w:val="15"/>
          <w:szCs w:val="15"/>
        </w:rPr>
      </w:pPr>
      <w:r>
        <w:rPr>
          <w:rFonts w:cs="Comic Sans MS" w:ascii="Comic Sans MS" w:hAnsi="Comic Sans MS"/>
          <w:b/>
          <w:bCs/>
          <w:sz w:val="15"/>
        </w:rPr>
        <w:t>İşletme Hesap Özeti: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1087"/>
        <w:gridCol w:w="2679"/>
        <w:gridCol w:w="1087"/>
      </w:tblGrid>
      <w:tr>
        <w:trPr>
          <w:trHeight w:val="405" w:hRule="atLeast"/>
        </w:trPr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GİDERLER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TUTAR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GELİRLER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TUTAR</w:t>
            </w:r>
          </w:p>
        </w:tc>
      </w:tr>
      <w:tr>
        <w:trPr>
          <w:trHeight w:val="1620" w:hRule="atLeast"/>
        </w:trPr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Dönem Başı Mal Mevcudu</w:t>
              <w:br/>
              <w:br/>
              <w:t>Dönem İçi Alışlar Toplamı</w:t>
              <w:br/>
              <w:br/>
              <w:t>Dönem İçi Giderler Toplamı</w:t>
              <w:br/>
              <w:br/>
              <w:br/>
              <w:t>TOPLAM</w:t>
              <w:br/>
              <w:br/>
              <w:t>KAR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2.000</w:t>
              <w:br/>
              <w:br/>
              <w:t>52.200</w:t>
              <w:br/>
              <w:br/>
              <w:t>4.230</w:t>
              <w:br/>
              <w:br/>
              <w:br/>
              <w:t>68.430</w:t>
              <w:br/>
              <w:br/>
              <w:t>-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Dönem İçinde Yapılan Satışlar</w:t>
              <w:br/>
              <w:br/>
              <w:t>Dönem İçi Gelirler Toplamı</w:t>
              <w:br/>
              <w:br/>
              <w:t>Dönem Sonu Mal Mevcudu</w:t>
              <w:br/>
              <w:br/>
              <w:br/>
              <w:t>TOPLAM</w:t>
              <w:br/>
              <w:br/>
            </w:r>
            <w:r>
              <w:rPr>
                <w:rFonts w:cs="Comic Sans MS" w:ascii="Comic Sans MS" w:hAnsi="Comic Sans MS"/>
                <w:b/>
                <w:bCs/>
                <w:sz w:val="15"/>
              </w:rPr>
              <w:t>ZARAR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28.840</w:t>
              <w:br/>
              <w:br/>
              <w:t>5.050</w:t>
              <w:br/>
              <w:br/>
              <w:t>17.000</w:t>
              <w:br/>
              <w:br/>
              <w:br/>
              <w:t>50.890</w:t>
              <w:br/>
              <w:br/>
            </w:r>
            <w:r>
              <w:rPr>
                <w:rFonts w:cs="Comic Sans MS" w:ascii="Comic Sans MS" w:hAnsi="Comic Sans MS"/>
                <w:b/>
                <w:bCs/>
                <w:sz w:val="15"/>
              </w:rPr>
              <w:t>17.540</w:t>
            </w:r>
          </w:p>
        </w:tc>
      </w:tr>
      <w:tr>
        <w:trPr>
          <w:trHeight w:val="375" w:hRule="atLeast"/>
        </w:trPr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GENEL TOPLAM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68.430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GENEL TOPLAM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68.430</w:t>
            </w:r>
          </w:p>
        </w:tc>
      </w:tr>
    </w:tbl>
    <w:p>
      <w:pPr>
        <w:pStyle w:val="Normal"/>
        <w:rPr>
          <w:rFonts w:ascii="Comic Sans MS" w:hAnsi="Comic Sans MS" w:cs="Comic Sans MS"/>
          <w:sz w:val="15"/>
          <w:szCs w:val="15"/>
        </w:rPr>
      </w:pPr>
      <w:r>
        <w:rPr>
          <w:rFonts w:cs="Comic Sans MS" w:ascii="Comic Sans MS" w:hAnsi="Comic Sans MS"/>
          <w:sz w:val="15"/>
          <w:szCs w:val="15"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34:00Z</dcterms:created>
  <dc:creator>ASA</dc:creator>
  <dc:description/>
  <cp:keywords/>
  <dc:language>en-US</dc:language>
  <cp:lastModifiedBy>User</cp:lastModifiedBy>
  <dcterms:modified xsi:type="dcterms:W3CDTF">2013-10-21T03:38:00Z</dcterms:modified>
  <cp:revision>4</cp:revision>
  <dc:subject/>
  <dc:title> </dc:title>
</cp:coreProperties>
</file>